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 xml:space="preserve">                               </w:t>
        <w:tab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.08.2022                                                                                № 3058-32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>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</w:t>
      </w: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Кодексу цивільного захисту України, Закону України «Про правовий режим воєнного стану», з метою запобігання та ліквідації надзвичайних ситуацій, а також захисту територій та населення Бучанської міської територіальної громади від надзвичайних ситуацій техногенного, природного та військового характеру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rFonts w:eastAsia="Calibri"/>
          <w:sz w:val="28"/>
          <w:szCs w:val="28"/>
        </w:rPr>
        <w:t>Внести зміни до</w:t>
      </w:r>
      <w:r>
        <w:rPr/>
        <w:t xml:space="preserve"> </w:t>
      </w:r>
      <w:r>
        <w:rPr>
          <w:rFonts w:eastAsia="Calibri"/>
          <w:sz w:val="28"/>
          <w:szCs w:val="28"/>
        </w:rPr>
        <w:t>Паспорту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виклавши п. 3 в новій редакції, а саме: «3. Відповідальні виконавці Програми – Бучанська міська рада, її виконавчі органи та комунальні підприємства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2. 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Секретар ради                                                            Тарас ШАПРАВСЬКИЙ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134" w:footer="0" w:bottom="85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59:00Z</dcterms:created>
  <dc:creator>BMR</dc:creator>
  <dc:description/>
  <dc:language>en-US</dc:language>
  <cp:lastModifiedBy>User</cp:lastModifiedBy>
  <cp:lastPrinted>2022-08-11T09:56:00Z</cp:lastPrinted>
  <dcterms:modified xsi:type="dcterms:W3CDTF">2022-08-18T10:59:00Z</dcterms:modified>
  <cp:revision>2</cp:revision>
  <dc:subject/>
  <dc:title/>
</cp:coreProperties>
</file>